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bookmarkStart w:id="0" w:name="_Hlk57051120"/>
      <w:bookmarkEnd w:id="0"/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Prostá rekonstrukce trati v úseku Olomouc – Blatec - projekt elektro objektů“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1" w:name="_Hlk57051120"/>
      <w:bookmarkStart w:id="2" w:name="_Hlk57051120"/>
      <w:bookmarkEnd w:id="2"/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5</w:t>
        <w:tab/>
        <w:t>GEODETICKÝ PODKLAD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bookmarkStart w:id="3" w:name="_Hlk77881606"/>
      <w:bookmarkEnd w:id="3"/>
      <w:r>
        <w:rPr>
          <w:b/>
          <w:bCs/>
          <w:sz w:val="20"/>
          <w:szCs w:val="20"/>
        </w:rPr>
        <w:t>1</w:t>
        <w:tab/>
        <w:t>Technická zpráva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</w:t>
        <w:tab/>
        <w:t>Majetkoprávní část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>1</w:t>
        <w:tab/>
        <w:t>Seznam nemovitostí dotčených stavbou</w:t>
      </w:r>
    </w:p>
    <w:p>
      <w:pPr>
        <w:pStyle w:val="Normal"/>
        <w:ind w:left="708" w:firstLine="70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UPFL do 30 m </w:t>
      </w:r>
    </w:p>
    <w:p>
      <w:pPr>
        <w:pStyle w:val="Normal"/>
        <w:ind w:left="708" w:firstLine="70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eznam sousedních nemovitostí</w:t>
      </w:r>
    </w:p>
    <w:p>
      <w:pPr>
        <w:pStyle w:val="Normal"/>
        <w:ind w:left="708" w:firstLine="70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ilance ploch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>2.1</w:t>
        <w:tab/>
        <w:t>Situace nemovitostí dotčených stavbou</w:t>
      </w:r>
    </w:p>
    <w:p>
      <w:pPr>
        <w:pStyle w:val="Normal"/>
        <w:ind w:firstLine="70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2</w:t>
        <w:tab/>
        <w:t>Situace nemovitostí dotčených stavbou</w:t>
      </w:r>
    </w:p>
    <w:p>
      <w:pPr>
        <w:pStyle w:val="Normal"/>
        <w:ind w:firstLine="70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</w:t>
        <w:tab/>
        <w:t>Údaje z katastru nemovitostí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>4</w:t>
        <w:tab/>
        <w:t>Záborový elaborát – soubory DGN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</w:t>
        <w:tab/>
        <w:t>Návrh vytyčovací sítě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>1</w:t>
        <w:tab/>
        <w:t>Vytyčovací síť – Místopisy drážního bodového pole</w:t>
      </w:r>
    </w:p>
    <w:p>
      <w:pPr>
        <w:pStyle w:val="Normal"/>
        <w:ind w:firstLine="70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</w:t>
        <w:tab/>
        <w:t>Vytyčovací síť – vytyčovací sítě</w:t>
      </w:r>
    </w:p>
    <w:p>
      <w:pPr>
        <w:pStyle w:val="Normal"/>
        <w:ind w:firstLine="70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2</w:t>
        <w:tab/>
        <w:t>Vytyčovací síť – vytyčovací sítě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>3</w:t>
        <w:tab/>
        <w:t>Vytyčovací síť - Seznam souřadnic drážního bodového pole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</w:t>
        <w:tab/>
        <w:t>Koordinační vytyčovací výkres</w:t>
      </w:r>
    </w:p>
    <w:p>
      <w:pPr>
        <w:pStyle w:val="Normal"/>
        <w:ind w:firstLine="70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</w:t>
        <w:tab/>
        <w:t>Koordinační vytyčovací výkres – Seznam souřadnic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>2.1</w:t>
        <w:tab/>
        <w:t>Koordinační vytyčovací výkres – Grafická část</w:t>
      </w:r>
    </w:p>
    <w:p>
      <w:pPr>
        <w:pStyle w:val="Normal"/>
        <w:ind w:firstLine="70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2</w:t>
        <w:tab/>
        <w:t>Koordinační vytyčovací výkres – Grafická část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</w:t>
        <w:tab/>
        <w:t>Obvod stavby</w:t>
      </w:r>
    </w:p>
    <w:p>
      <w:pPr>
        <w:pStyle w:val="Normal"/>
        <w:ind w:firstLine="70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</w:t>
        <w:tab/>
        <w:t>Obvod stavby – Seznam souřadnic</w:t>
      </w:r>
    </w:p>
    <w:p>
      <w:pPr>
        <w:pStyle w:val="Normal"/>
        <w:ind w:firstLine="70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</w:t>
        <w:tab/>
        <w:t>Obvod stavby – Grafická část</w:t>
      </w:r>
    </w:p>
    <w:p>
      <w:pPr>
        <w:pStyle w:val="Normal"/>
        <w:ind w:firstLine="70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2</w:t>
        <w:tab/>
        <w:t>Obvod stavby – Grafická část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</w:t>
        <w:tab/>
        <w:t>Geodetické a mapové podklad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bookmarkStart w:id="4" w:name="_Hlk77881606"/>
      <w:bookmarkEnd w:id="4"/>
      <w:r>
        <w:rPr>
          <w:bCs/>
          <w:sz w:val="22"/>
          <w:szCs w:val="22"/>
        </w:rPr>
        <w:t>Poznámka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Výstupy jsou vyhotoveny v papírové podobě, v souborech PDF, DGN, TXT,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Word, Excel, dle charakteru přílohy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276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6:31:00Z</dcterms:created>
  <dc:creator>Smetana</dc:creator>
  <dc:description/>
  <cp:keywords/>
  <dc:language>en-US</dc:language>
  <cp:lastModifiedBy>uzivatel</cp:lastModifiedBy>
  <cp:lastPrinted>2012-07-19T15:04:00Z</cp:lastPrinted>
  <dcterms:modified xsi:type="dcterms:W3CDTF">2025-03-21T11:58:00Z</dcterms:modified>
  <cp:revision>151</cp:revision>
  <dc:subject/>
  <dc:title>_____________________________________</dc:title>
</cp:coreProperties>
</file>